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1-10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N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538 200 (հինգ հարյուր երեսունութ հազար երկու հարյու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1-10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 xml:space="preserve">Բիֆիդոմակս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9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9.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53,7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 xml:space="preserve">Նարինե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6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0.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184,5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6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1-10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58"/>
        <w:gridCol w:w="5335"/>
        <w:gridCol w:w="2302"/>
        <w:gridCol w:w="2540"/>
        <w:gridCol w:w="1963"/>
      </w:tblGrid>
      <w:tr>
        <w:trPr>
          <w:trHeight w:val="23" w:hRule="atLeast"/>
        </w:trPr>
        <w:tc>
          <w:tcPr>
            <w:tcW w:w="16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91176/54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յլ դեղորայք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53,7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53,7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53,70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91176/54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յլ դեղորայք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184,5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184,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184,500</w:t>
            </w:r>
          </w:p>
        </w:tc>
      </w:tr>
      <w:tr>
        <w:trPr>
          <w:trHeight w:val="114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538,2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3:00Z</dcterms:modified>
  <cp:revision>216</cp:revision>
  <dc:subject/>
  <dc:title>                                        Ð²Úî²ð²ðàôÂÚàôÜ ´²ò  ÀÜÂ²ò²Î²ðàì  ÜàôØ   Î²î²ðºÈàô  Ø²êÆÜ</dc:title>
</cp:coreProperties>
</file>